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законы Новосибирской области, связанных с образованием муниципальных округов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 внесении изменений в отдельные законы Новосибирской области, связанных с образованием муниципальных округов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9" w:leader="none"/>
        </w:tabs>
        <w:ind w:firstLine="708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23-11-09T12:14:00Z</cp:lastPrinted>
  <dcterms:modified xsi:type="dcterms:W3CDTF">2024-07-01T05:53:00Z</dcterms:modified>
  <cp:revision>46</cp:revision>
  <dc:subject/>
  <dc:title>ЗАКЛЮЧЕНИЕ</dc:title>
</cp:coreProperties>
</file>